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 *From Jan Punter &lt;J.Punter@iaf.nl&gt;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 Probably it's just an upper/lower case mixup, the editor is picky on case, bu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 if you want: send it in, I'd like to see it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&gt; I mean that it forgets that the knobs on the NM are assigned to an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&gt; parameters. In fact.. if anyone wants to take a look, I can send a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&gt; patch file with several knob assignments as well as some text notes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&gt; When you load it into the editor and onto the NM, there are no knob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&gt; assigned (no LED's lit) and no text notes. You can SEE the notes an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&gt; knob assignments if you edit the patch file raw in a text editor.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&gt; what's happening to them?? At least the patch SOUNDS like it use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&gt; to.... I'm just sick of having to re-assign all the knobs every time 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&gt; load it : 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Monday, January 31, 2000 - Jan wrote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Well I've narrowed down the problem :) It seems that it's to do wit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 line length in the [Notes] section. I had a paragraph of text tha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was 935 characters long. The Notes format stores this paragraph on on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line. When the editor tried to load it in... it barfed on it, which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for some reason caused it to also forget the knob assignments. If I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dd a newline every 80 chars or so, it sorts itself out. I've attache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3 version of the patch. For those who aren't interested in looking a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raw patch files, beware that these patches are ALL MAKE THE SAME SOUN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: ) The difference between them is the text notes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attern (With Notes).pch - The original patch with notes, kno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ssignments vanished, notes are not viewable in Nord editor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attern (No Notes).pch  -  Notes removed by raw text edit.  Kno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ssignments have returned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attern (With edited Notes).pch - Notes reformatted with raw text edi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o make line length shorter, knob assignments work again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Hope this isn't just too anal for this list.. but it's been reall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issing me off try to work out why all the LEDs suddenly went off :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 really annoying thing about it is that the Notes STAY IN TH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FILE.. and you can't see them in the Nord editor to remove them.. s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 patch is then permanently buggered unless you send it to th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Nord (losing the Notes).. get it back.. re-assign the knobs.. re-sav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it.  Or edit the patch file in a raw editor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Ma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